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LEGATO 1 VERBALE DI ISTRUTTORIA SULLA DOMANDA DI AIUTO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rganismo delegato: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4965</wp:posOffset>
                </wp:positionH>
                <wp:positionV relativeFrom="paragraph">
                  <wp:posOffset>135890</wp:posOffset>
                </wp:positionV>
                <wp:extent cx="1990090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 presen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DOMAN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DICE IDENT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9.55pt;mso-wrap-distance-left:9.05pt;mso-wrap-distance-right:9.05pt;mso-wrap-distance-top:0pt;mso-wrap-distance-bottom:0pt;margin-top:10.7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a presentazio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. DOMAND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DICE IDENT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eg. CE 1698/2005 - Programma di Sviluppo Rurale 2007/2013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Misura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escrizione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VERBALE DI ISTRUTTORIA SULLA DOMANDA DI AIUTO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l sottoscritto…………….. incaricato di effettuare l’istruttoria della domanda di aiuto intesa ad ottenere le provvidenze previste dal Programma di Sviluppo Rurale 2007-2013 della Regione Piemonte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</w:rPr>
        <w:t xml:space="preserve">VISTO il Programma di Sviluppo Rurale 2007-2013 del Piemonte approvato dalla Giunta Regionale con D.G.R. n. 48-5643 del 02/04/2007, riadottato con deliberazione della Giunta regionale n. 44-7485 del 19 novembre 2007 e approvato dal Comitato per lo sviluppo rurale ex art. 90 del regolamento (CE) n. 1698/200 nella riunione del 20 novembre 2007 e con decisione della Commissione europea n. 5944 del 28/11/2007, successivamente integrato con modifiche Health Check al 10 dicembre 2009 e approvato con decisione della Commissione europea C(2010)1161 del 7 marzo 2010; 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STO …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STA la domanda d’aiuto sopra indicata, presentata da: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ichiedente: 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dice Fiscale: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sidenza: 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STA la documentazione agli atti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RIFICATO 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condizioni di ammissibilità previste dal Reg. CE 65/2011 art.26 comma 2 lettere a), b), c), d), e)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requisiti soggettivi del beneficiario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condizioni di ammissibilità dell’iniziativa rispetto ai contenuti del PSR e del Band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IDERATO che le iniziative previste consentono di raggiungere i seguenti obiettivi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PONE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 La concessione del finanziamento, a favore del richiedente, per la realizzazione delle attività di seguito indicate e per gli importi e le percentuali ivi precisati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2520"/>
        <w:gridCol w:w="1440"/>
        <w:gridCol w:w="1523"/>
        <w:gridCol w:w="1417"/>
      </w:tblGrid>
      <w:tr>
        <w:trPr>
          <w:trHeight w:val="55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Attivit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Interv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a Preventiva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a Ammes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Contribut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 di respingere la domanda per la seguente motivazion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scrizioni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A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4956" w:firstLine="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 FUNZIONARIO ISTRUTTOR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sto: FUNZIONARIO DI GRADO SUPERIORE/DIRIGENT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b/>
      <w:color w:val="FF0000"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sz w:val="40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sz w:val="24"/>
    </w:rPr>
  </w:style>
  <w:style w:type="character" w:styleId="Titolo6Carattere">
    <w:name w:val="Titolo 6 Carattere"/>
    <w:basedOn w:val="Carpredefinitoparagrafo"/>
    <w:qFormat/>
    <w:rPr>
      <w:b/>
      <w:color w:val="FF0000"/>
      <w:sz w:val="48"/>
      <w:u w:val="single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color w:val="000000"/>
      <w:sz w:val="22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</w:rPr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StrongEmphasis">
    <w:name w:val="Strong"/>
    <w:basedOn w:val="Carpredefinitoparagrafo"/>
    <w:qFormat/>
    <w:rPr>
      <w:b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itolopar1">
    <w:name w:val="Titolo-par 1"/>
    <w:basedOn w:val="Heading1"/>
    <w:next w:val="Heading2"/>
    <w:qFormat/>
    <w:pPr>
      <w:numPr>
        <w:ilvl w:val="0"/>
        <w:numId w:val="0"/>
      </w:numPr>
      <w:spacing w:lineRule="auto" w:line="360" w:before="240" w:after="240"/>
      <w:ind w:left="720" w:hanging="360"/>
      <w:jc w:val="left"/>
      <w:outlineLvl w:val="9"/>
    </w:pPr>
    <w:rPr>
      <w:rFonts w:ascii="Arial" w:hAnsi="Arial" w:cs="Arial"/>
      <w:b/>
      <w:bCs/>
      <w:caps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13:00Z</dcterms:created>
  <dc:creator>Xp Professional Sp2b Italiano</dc:creator>
  <dc:description/>
  <cp:keywords/>
  <dc:language>en-US</dc:language>
  <cp:lastModifiedBy>Xp Professional Sp2b Italiano</cp:lastModifiedBy>
  <dcterms:modified xsi:type="dcterms:W3CDTF">2012-02-02T10:13:00Z</dcterms:modified>
  <cp:revision>2</cp:revision>
  <dc:subject/>
  <dc:title/>
</cp:coreProperties>
</file>