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ALLEGATO 4: REPORT DI ACCOMPAGNAMENTO DELL’ELENCO DI LIQUIDAZION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709"/>
        <w:gridCol w:w="3969"/>
      </w:tblGrid>
      <w:tr>
        <w:trPr>
          <w:trHeight w:val="484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12945</wp:posOffset>
                      </wp:positionH>
                      <wp:positionV relativeFrom="paragraph">
                        <wp:posOffset>290830</wp:posOffset>
                      </wp:positionV>
                      <wp:extent cx="91440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5.35pt;margin-top:22.9pt;width:71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>REPORT DI ACCOMPAGNAMENTO ELENCO DI LIQUID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GOLAMENTO CE N. 1698/2005</w:t>
            </w:r>
          </w:p>
        </w:tc>
      </w:tr>
      <w:tr>
        <w:trPr>
          <w:trHeight w:val="484" w:hRule="atLeast"/>
          <w:cantSplit w:val="true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ENTE _____________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MISURA 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ELENCO DI LIQUIDAZIONE N.____________     DEL_____________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Tipologia elenco di liquid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ANTICIP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S.A.L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  SALDI a seguito di anticip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SALDI a seguito di SAL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     SALD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PREM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</w:p>
        </w:tc>
      </w:tr>
      <w:tr>
        <w:trPr>
          <w:trHeight w:val="48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7305</wp:posOffset>
                      </wp:positionV>
                      <wp:extent cx="1371600" cy="2781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15pt;width:107.95pt;height:21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totale dei beneficiari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7465</wp:posOffset>
                      </wp:positionV>
                      <wp:extent cx="137160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95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>Importo totale delle liquidazioni   ( € )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Polizze fideiussorie allegate  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9530</wp:posOffset>
                      </wp:positionV>
                      <wp:extent cx="137160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3.9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polizze allegate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Conferme validità polizze fideiussorie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54610</wp:posOffset>
                      </wp:positionV>
                      <wp:extent cx="137160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4.3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conferme validità allegate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Certificazioni antimafia allegate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6985</wp:posOffset>
                      </wp:positionV>
                      <wp:extent cx="137160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0.55pt;width:107.95pt;height:21.5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certificazioni antimafia allegate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Controlli in loco    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794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923" w:hanging="72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7305</wp:posOffset>
                      </wp:positionV>
                      <wp:extent cx="137160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15pt;width:107.95pt;height:21.5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beneficiari sottoposti a controllo in loc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Foo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IL SOTTOSCRITTO DICHIARA 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è stato rispettato il Manuale delle procedure, dei controlli e delle sanzioni nel trattamento delle domande facenti parte dell’elenco di liquidazione n.___ del 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è stata rispettata la disposizione attuativa della misura ______ nel trattamento delle domande facenti parte del suddetto elen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ciascuna domanda presente nel suddetto elenco è stata compilata ed archiviata nel fascicolo di domanda la relativa check-lis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firma apposta in calce all’elenco suddetto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4"/>
        </w:rPr>
        <w:t>corrisponde a quella depositata presso il deposito firme dell’ARPE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rFonts w:cs="Calibri" w:ascii="Calibri" w:hAnsi="Calibri"/>
          <w:szCs w:val="24"/>
        </w:rPr>
        <w:t>non corrisponde a quella depositata presso il deposito firme dell’ARPEA e che il sostituto ____________________ è stato nominato con il provvedimento n._____ del ________, che si allega alla presente;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Il Dirigente Responsabi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b/>
      <w:color w:val="FF0000"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sz w:val="40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sz w:val="24"/>
    </w:rPr>
  </w:style>
  <w:style w:type="character" w:styleId="Titolo6Carattere">
    <w:name w:val="Titolo 6 Carattere"/>
    <w:basedOn w:val="Carpredefinitoparagrafo"/>
    <w:qFormat/>
    <w:rPr>
      <w:b/>
      <w:color w:val="FF0000"/>
      <w:sz w:val="48"/>
      <w:u w:val="single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color w:val="000000"/>
      <w:sz w:val="22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</w:rPr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StrongEmphasis">
    <w:name w:val="Strong"/>
    <w:basedOn w:val="Carpredefinitoparagrafo"/>
    <w:qFormat/>
    <w:rPr>
      <w:b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par1">
    <w:name w:val="Titolo-par 1"/>
    <w:basedOn w:val="Heading1"/>
    <w:next w:val="Heading2"/>
    <w:qFormat/>
    <w:pPr>
      <w:numPr>
        <w:ilvl w:val="0"/>
        <w:numId w:val="3"/>
      </w:numPr>
      <w:overflowPunct w:val="false"/>
      <w:autoSpaceDE w:val="false"/>
      <w:spacing w:lineRule="auto" w:line="360" w:before="240" w:after="240"/>
      <w:jc w:val="left"/>
      <w:textAlignment w:val="baseline"/>
      <w:outlineLvl w:val="9"/>
    </w:pPr>
    <w:rPr>
      <w:rFonts w:ascii="Arial" w:hAnsi="Arial" w:cs="Arial"/>
      <w:b/>
      <w:bCs/>
      <w:cap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14:00Z</dcterms:created>
  <dc:creator>Xp Professional Sp2b Italiano</dc:creator>
  <dc:description/>
  <cp:keywords/>
  <dc:language>en-US</dc:language>
  <cp:lastModifiedBy>Xp Professional Sp2b Italiano</cp:lastModifiedBy>
  <dcterms:modified xsi:type="dcterms:W3CDTF">2012-02-02T10:15:00Z</dcterms:modified>
  <cp:revision>1</cp:revision>
  <dc:subject/>
  <dc:title/>
</cp:coreProperties>
</file>